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 xml:space="preserve">на поставку и монтаж кондиционерного оборудования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ставка и монтаж кондиционерного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 и работам, определяются спецификацией (Приложение №1.1 к настоящему Извещению), адресным планом (Приложение №1.2.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.1 к настоящему Извещению), адресным планом (Приложение №1.2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 и работам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Требования определяются Приложениями №№ 1.1, 1.2, 2 к настоящему Извещению. </w:t>
            </w:r>
            <w:r>
              <w:rPr>
                <w:b/>
              </w:rPr>
              <w:t xml:space="preserve">Поставщик должен быть авторизованным партнером </w:t>
            </w:r>
            <w:r>
              <w:rPr>
                <w:b/>
                <w:lang w:val="en-US"/>
              </w:rPr>
              <w:t>GREE</w:t>
            </w:r>
            <w:r>
              <w:rPr>
                <w:b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</w:t>
            </w:r>
            <w:r>
              <w:rPr>
                <w:b/>
              </w:rPr>
              <w:t xml:space="preserve">но не менее 36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В </w:t>
            </w:r>
            <w:r>
              <w:rPr/>
              <w:t xml:space="preserve"> соответствии с</w:t>
            </w:r>
            <w:r>
              <w:rPr>
                <w:lang w:val="ru-RU"/>
              </w:rPr>
              <w:t xml:space="preserve"> адресным планом</w:t>
            </w:r>
            <w:r>
              <w:rPr/>
              <w:t xml:space="preserve"> (Приложение №1</w:t>
            </w:r>
            <w:r>
              <w:rPr>
                <w:lang w:val="ru-RU"/>
              </w:rPr>
              <w:t>.2</w:t>
            </w:r>
            <w:r>
              <w:rPr/>
              <w:t xml:space="preserve"> к настоящему Извещению)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 и выполнения работ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.1 к настоящему Извещению), адресным планом (Приложение №1.2.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 и выполнения работ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вартал 2013 года, но не более 60 календарных дней с момента подписания договора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 соответствии с условиями спецификации (Приложения №1.1 к настоящему Извещению), адресного плана (Приложение №1.2. к настоящему Извещению),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 000 000,0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апреля 2013 г. в 15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апре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апрел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апрел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33:00Z</dcterms:created>
  <dc:creator>O_Konstantinova</dc:creator>
  <dc:description/>
  <cp:keywords/>
  <dc:language>en-US</dc:language>
  <cp:lastModifiedBy>Логинова Ольга Сергеевна</cp:lastModifiedBy>
  <cp:lastPrinted>2013-04-10T08:34:00Z</cp:lastPrinted>
  <dcterms:modified xsi:type="dcterms:W3CDTF">2013-04-10T02:34:00Z</dcterms:modified>
  <cp:revision>7</cp:revision>
  <dc:subject/>
  <dc:title> </dc:title>
</cp:coreProperties>
</file>